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  <w:t>Unit of Measure Code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360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088"/>
        <w:gridCol w:w="1798"/>
        <w:gridCol w:w="3414"/>
        <w:gridCol w:w="3060"/>
      </w:tblGrid>
      <w:tr>
        <w:trPr>
          <w:tblHeader w:val="true"/>
          <w:cantSplit w:val="true"/>
        </w:trPr>
        <w:tc>
          <w:tcPr>
            <w:tcW w:w="936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TableHeading"/>
              <w:rPr/>
            </w:pPr>
            <w:r>
              <w:rPr>
                <w:sz w:val="22"/>
                <w:szCs w:val="22"/>
              </w:rPr>
              <w:t xml:space="preserve">Table J-1.  </w:t>
            </w:r>
            <w:r>
              <w:rPr/>
              <w:t>Unit of Measure Cod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Code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rt Description</w:t>
            </w:r>
          </w:p>
        </w:tc>
        <w:tc>
          <w:tcPr>
            <w:tcW w:w="3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ng Description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o Numerous To Count Flag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l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l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kg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1000 Gall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 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Centigrad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TU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BTU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TU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BTU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3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Feet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T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kson Turbidity (Candle) Un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 unit (pc)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- Platinum Cobalt Un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/cm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ance-Micromhos per c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/100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per 100 Millili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 F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Fahrenhe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 deg 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ipois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ime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 uni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- Admi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lb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ound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er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g/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grams per Kilo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l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ers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(HHMM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l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s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h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100 Poun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m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per Mill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per Bill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per Trill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liter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f/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Square In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k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1000 Kilogram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m/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smols per Kilo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 acute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te Toxicit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 chroni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 Toxicit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mortality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Mortalit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J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a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Gall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sample comp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Samples In Compli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Mg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Million Gall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gram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q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per Quadrill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surviv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Surviva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gram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q/100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equivalants per 100 Gram Soi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Z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N/100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Probable Number per 100m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shold #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shold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s per Thousa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s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t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d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Yar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zin T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U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N/4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N per 4 Grams of Total Soli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Meter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b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sandth Pound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m3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Square Meter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k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1000 Pounds Produ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J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b/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Pounds per Pounds Produ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ha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Hecta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gram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ac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Ac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/L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liters per Liter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effec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Effec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100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Units per 100 Millili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TU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ion BTU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class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Class # A=1 B=2 None=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#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Number (2, 3 or 4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#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e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Z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U/100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y Forming Units per 100m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ton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T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Ton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ton pro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Ton of Produ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helometric Turbidity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t pro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Metric Ton Produ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hlf t pro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Half-Ton of Produ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CFS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 per CFS of Streamflow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CFS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s per CFS of Streamflow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Ton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/ha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Tons per Hecta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N/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Probable Number per 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/ha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Tons per Hectar per Y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/cm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watts per Square Centi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harge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 rati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ution Rati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Gram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hel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/acre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 per Ac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q/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equivalents per 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/cm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watts per Square Centi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-sec/cm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watt-Seconds per Square Centi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/cm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watt-Seconds per Square Centi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 index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ity Inde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excee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Exceeda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/100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per 100 Li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Z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ba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Batch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ba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 per Bat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ba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Bat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wat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gram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t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Cubic Fee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ba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Bat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TU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ion Btu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vol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U/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es per 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J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/h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gram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/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grams per Kilogram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dis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Discharg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al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calorie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e-f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e-Fee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imeters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s/acre/day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Acre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 C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Centigrade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es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bat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Bat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s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/m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curies per Milli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kg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grams per Kilo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/40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per 40 Li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Poun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b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 Poun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Fee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ferti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Fertiliz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 # TAXA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Number Tax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J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b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 Pound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/se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ance - Microohms per Seco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met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ou/cm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joules per Centimeter Sq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O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ems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rem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to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T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b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Pound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m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grams per Square 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ic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icity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ity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ity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i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curies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mi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Minu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ton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T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3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c Feet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l index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dge Volume Inde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ft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s per Cu Ft Processed Was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B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ac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Ac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H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6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6 Month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al/qt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Gallons per Quar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J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/qt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 per Quar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 (time)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/d/ft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ns per Day per Square Foo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kga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1000 Gall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wk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es per Wee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Fee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m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er Millili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bb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Barre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 F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Farenheit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l/h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ls per Hou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/fail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=0 Fail=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C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/y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s per Yea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 serv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Serve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/qt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s per Quar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F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d3/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inf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 Inform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/high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Low 1=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/floo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Ebb 1=Floo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P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=1;N=0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=1; No=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Q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/closed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= 1 Closed =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/mo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ic Tons per Mont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T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b/da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Pounds per 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/qtr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nds per Quar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V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y Forming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W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FU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on Colony Forming Uni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=0;N=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=0; No=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J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J.%1"/>
      <w:lvlJc w:val="left"/>
      <w:pPr>
        <w:tabs>
          <w:tab w:val="num" w:pos="1440"/>
        </w:tabs>
        <w:ind w:left="1440" w:hanging="1440"/>
      </w:pPr>
      <w:rPr/>
    </w:lvl>
    <w:lvl w:ilvl="1">
      <w:start w:val="1"/>
      <w:pStyle w:val="Heading2"/>
      <w:numFmt w:val="decimal"/>
      <w:lvlText w:val="J.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pStyle w:val="Heading3"/>
      <w:numFmt w:val="decimal"/>
      <w:lvlText w:val="J.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pStyle w:val="Heading4"/>
      <w:numFmt w:val="decimal"/>
      <w:lvlText w:val="J.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8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880" w:hanging="720"/>
      </w:pPr>
      <w:rPr/>
    </w:lvl>
    <w:lvl w:ilvl="2">
      <w:start w:val="1"/>
      <w:numFmt w:val="lowerRoman"/>
      <w:lvlText w:val="%3.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43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504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720"/>
        </w:tabs>
        <w:ind w:left="5760" w:hanging="72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2"/>
        <w:szCs w:val="24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20"/>
        </w:tabs>
        <w:ind w:left="2880" w:hanging="72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ind w:left="2880" w:hanging="14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spacing w:before="0" w:after="24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1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sz w:val="22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igureTitleChar">
    <w:name w:val="Figure Title Char"/>
    <w:basedOn w:val="DefaultParagraphFont"/>
    <w:qFormat/>
    <w:rPr>
      <w:b/>
      <w:sz w:val="24"/>
      <w:lang w:val="en-US" w:eastAsia="en-US" w:bidi="ar-SA"/>
    </w:rPr>
  </w:style>
  <w:style w:type="character" w:styleId="Heading1CharChar">
    <w:name w:val="Heading 1 Char Char"/>
    <w:basedOn w:val="DefaultParagraphFont"/>
    <w:qFormat/>
    <w:rPr>
      <w:b/>
      <w:smallCaps/>
      <w:kern w:val="2"/>
      <w:sz w:val="24"/>
      <w:lang w:val="en-US" w:bidi="ar-SA"/>
    </w:rPr>
  </w:style>
  <w:style w:type="character" w:styleId="Heading2CharChar">
    <w:name w:val="Heading 2 Char Char"/>
    <w:basedOn w:val="DefaultParagraphFont"/>
    <w:qFormat/>
    <w:rPr>
      <w:b/>
      <w:sz w:val="24"/>
      <w:szCs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line">
    <w:name w:val="Redline"/>
    <w:basedOn w:val="DefaultParagraphFont"/>
    <w:qFormat/>
    <w:rPr>
      <w:color w:val="FF0000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inTable">
    <w:name w:val="Bullets in Table"/>
    <w:basedOn w:val="Normal"/>
    <w:next w:val="Normal"/>
    <w:qFormat/>
    <w:pPr>
      <w:numPr>
        <w:ilvl w:val="0"/>
        <w:numId w:val="5"/>
      </w:numPr>
      <w:tabs>
        <w:tab w:val="clear" w:pos="1440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EquationList">
    <w:name w:val="Equation List"/>
    <w:basedOn w:val="Normal"/>
    <w:qFormat/>
    <w:pPr>
      <w:ind w:left="2160" w:hanging="1440"/>
    </w:pPr>
    <w:rPr/>
  </w:style>
  <w:style w:type="paragraph" w:styleId="FigureTitle">
    <w:name w:val="Figure Title"/>
    <w:next w:val="Normal"/>
    <w:qFormat/>
    <w:pPr>
      <w:widowControl/>
      <w:bidi w:val="0"/>
      <w:jc w:val="center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Heading4NoNumbers">
    <w:name w:val="Heading 4--No Numbers"/>
    <w:basedOn w:val="Normal"/>
    <w:next w:val="Normal"/>
    <w:qFormat/>
    <w:pPr>
      <w:keepNext w:val="true"/>
      <w:spacing w:before="0" w:after="240"/>
      <w:ind w:left="1440" w:hanging="0"/>
    </w:pPr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next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next w:val="Normal"/>
    <w:qFormat/>
    <w:pPr>
      <w:numPr>
        <w:ilvl w:val="0"/>
        <w:numId w:val="8"/>
      </w:numPr>
      <w:tabs>
        <w:tab w:val="clear" w:pos="144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144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Indent">
    <w:name w:val="List Indent"/>
    <w:basedOn w:val="Normal"/>
    <w:next w:val="Normal"/>
    <w:qFormat/>
    <w:pPr>
      <w:ind w:left="2160" w:hanging="0"/>
    </w:pPr>
    <w:rPr/>
  </w:style>
  <w:style w:type="paragraph" w:styleId="ListNumber">
    <w:name w:val="List Number"/>
    <w:basedOn w:val="Normal"/>
    <w:next w:val="Normal"/>
    <w:qFormat/>
    <w:pPr>
      <w:numPr>
        <w:ilvl w:val="0"/>
        <w:numId w:val="6"/>
      </w:numPr>
      <w:tabs>
        <w:tab w:val="clear" w:pos="1440"/>
      </w:tabs>
    </w:pPr>
    <w:rPr>
      <w:szCs w:val="24"/>
    </w:rPr>
  </w:style>
  <w:style w:type="paragraph" w:styleId="NormalIndent">
    <w:name w:val="Normal Indent"/>
    <w:basedOn w:val="Normal"/>
    <w:next w:val="Normal"/>
    <w:qFormat/>
    <w:pPr>
      <w:ind w:left="1440" w:hanging="0"/>
    </w:pPr>
    <w:rPr/>
  </w:style>
  <w:style w:type="paragraph" w:styleId="Reference">
    <w:name w:val="Reference"/>
    <w:basedOn w:val="Normal"/>
    <w:next w:val="Normal"/>
    <w:qFormat/>
    <w:pPr>
      <w:numPr>
        <w:ilvl w:val="0"/>
        <w:numId w:val="9"/>
      </w:numPr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1440" w:leader="none"/>
        <w:tab w:val="right" w:pos="9360" w:leader="dot"/>
      </w:tabs>
      <w:spacing w:before="0" w:after="240"/>
      <w:ind w:left="1440" w:hanging="1440"/>
    </w:pPr>
    <w:rPr/>
  </w:style>
  <w:style w:type="paragraph" w:styleId="Contents1">
    <w:name w:val="TOC 1"/>
    <w:basedOn w:val="Normal"/>
    <w:next w:val="Normal"/>
    <w:pPr>
      <w:tabs>
        <w:tab w:val="clear" w:pos="1440"/>
        <w:tab w:val="right" w:pos="9346" w:leader="dot"/>
      </w:tabs>
      <w:spacing w:before="240" w:after="0"/>
      <w:ind w:left="1440" w:hanging="1440"/>
    </w:pPr>
    <w:rPr>
      <w:small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1440" w:leader="none"/>
        <w:tab w:val="right" w:pos="9346" w:leader="dot"/>
      </w:tabs>
      <w:ind w:left="2160" w:hanging="720"/>
    </w:pPr>
    <w:rPr/>
  </w:style>
  <w:style w:type="paragraph" w:styleId="Contents3">
    <w:name w:val="TOC 3"/>
    <w:basedOn w:val="Normal"/>
    <w:next w:val="Normal"/>
    <w:pPr>
      <w:tabs>
        <w:tab w:val="clear" w:pos="1440"/>
        <w:tab w:val="right" w:pos="2160" w:leader="none"/>
        <w:tab w:val="right" w:pos="9346" w:leader="dot"/>
      </w:tabs>
      <w:ind w:left="288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1440" w:leader="none"/>
        <w:tab w:val="left" w:pos="3600" w:leader="none"/>
        <w:tab w:val="right" w:pos="9360" w:leader="dot"/>
      </w:tabs>
      <w:ind w:left="3600" w:hanging="72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57:00Z</dcterms:created>
  <dc:creator>KConnolly</dc:creator>
  <dc:description/>
  <cp:keywords/>
  <dc:language>en-US</dc:language>
  <cp:lastModifiedBy>Cynthia Grotz</cp:lastModifiedBy>
  <dcterms:modified xsi:type="dcterms:W3CDTF">2008-09-26T14:53:00Z</dcterms:modified>
  <cp:revision>4</cp:revision>
  <dc:subject/>
  <dc:title>SDD Attachment 2- Unit of Measure Codes</dc:title>
</cp:coreProperties>
</file>